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Chapter 3 in M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stract: This Chapter discusses different ways to identify and assess individual student's developed multiple intelligences. There are many ways from studying student records to collect data through observation or documentation. Teachers can also talk to parents about students interests and learning methods. Parents are said to be one of the best sources for understanding why and how their children learn. Also the author notes that there is no real good way to test students through something like a computer-scored test, and get accurate results on their learning styles/different developed multiple intellig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sponse: I thought this chapter was interesting to read. It is a large problem in schools trying to assess students and their needs. This is why I think it is important for teachers to be involved in trying to understand their students. This  chapter offers numerous ways of doing assessments of students, which is important to teaching. I thought it was very interesting that a kindergarden teacher has one of the best ideas on how different students multiple intelligences are developed. I have worked with kids my whole life and never took the time to really think about that understanding of children for the future. This makes me wonder if other professions dealing with the young children, if they know and understand the development of multiple intellig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14:00Z</dcterms:created>
  <dc:creator>PT3 ibook</dc:creator>
  <dc:description/>
  <dc:language>en-US</dc:language>
  <cp:lastModifiedBy>PT3 ibook</cp:lastModifiedBy>
  <dcterms:modified xsi:type="dcterms:W3CDTF">2008-01-29T16:15:00Z</dcterms:modified>
  <cp:revision>1</cp:revision>
  <dc:subject/>
  <dc:title>Chapter 3 in MI</dc:title>
</cp:coreProperties>
</file>